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olutions, a Red 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ham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6/02/07 19:00:20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