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2001/05/29 16:51:24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