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2000/08/31 19:23:30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