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1999/02/17 19:11:41 joye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